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7/Д</w:t>
      </w:r>
    </w:p>
    <w:p>
      <w:pPr>
        <w:pStyle w:val="Normal"/>
        <w:jc w:val="both"/>
        <w:rPr/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3.06.2008 № 315 «Об утверждении Положения о публичных слушаниях в муниципальном образовании городской округ город Пыть-Ях» (в ред. от 27.09.2011 № 8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Пыть-Ях                                                                                   10 февраля 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ый проект направлен в Счетно-контрольную палату главой города 06.02.2015 исх. № 10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Градостроительный кодекс Российской Федерации;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</w:t>
      </w:r>
      <w:r>
        <w:rPr>
          <w:b w:val="false"/>
          <w:sz w:val="28"/>
          <w:szCs w:val="28"/>
        </w:rPr>
        <w:t>. Зем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Федеральный закон от 06.10.2003 № 131-ФЗ «Об общих принципах организации местного самоуправления в РФ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 внесены изменения, в том числе в Градостроительный кодекс Российской Федерации, в федеральный закон от 06.10.2003 № 131-ФЗ «Об общих принципах организации местного самоуправления в Российской Федерации». На публичные слушания должны выноситься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.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менения в федеральном законодательстве влекут за собой необходимость внесения соответствующих изменений в муниципальные нормативные правовые акты, а именно в подпункт 2.1.3. пункта 2.3 раздела 2 Положения о публичных слушаниях в муниципальном образовании городской округ город Пыть-Я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проект решения разработан на основании и во исполнение федераль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е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ект решения Думы города Пыть-Яха «О внесении изменений в решение Думы города Пыть-Яха от 23.06.2008 № 315 «Об утверждении Положения о публичных слушаниях в муниципальном образовании городской округ город Пыть-Ях (в ред. от 27.09.2011 № 8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                                                          С.В.Абрамова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39:00Z</dcterms:created>
  <dc:creator>Админ</dc:creator>
  <dc:description/>
  <cp:keywords/>
  <dc:language>en-US</dc:language>
  <cp:lastModifiedBy>AbramovaSV</cp:lastModifiedBy>
  <cp:lastPrinted>2015-02-10T17:47:00Z</cp:lastPrinted>
  <dcterms:modified xsi:type="dcterms:W3CDTF">2015-02-10T12:47:00Z</dcterms:modified>
  <cp:revision>7</cp:revision>
  <dc:subject/>
  <dc:title>Экспертное заключение № </dc:title>
</cp:coreProperties>
</file>